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. A neotomizmus és a modernista irány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ár létező polgári ateista irányzatok mellett megjelent egy újabb eszmerendszer – marxizmus –, amelynek tanítása újabb kihívást jelentett a vallás számára. Időszakunkban a katolikus filozófiát két tendencia jellemzi: az egyik a katolicizmusban tradicionálisnak számító irányzatok felújítása (neotomizmus), a másik az új vallásfilozófiák kialakulása és térhódítása (teilhardizmus)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 neotomizmus</w:t>
      </w:r>
    </w:p>
    <w:p>
      <w:pPr>
        <w:pStyle w:val="Normal"/>
        <w:rPr/>
      </w:pPr>
      <w:r>
        <w:rPr/>
        <w:t>XIII. Leó pápa 1879-ben tette meg a katolikus egyház hivatalos filozófiájának. X. Pius pápa pedig 1914-ben kanonizálta legfontosabb alaptételeit. A neotomizmus igyekszik egységes vallásos világképet és világnézetet adni és a természet- és társadalomtudományok legújabb eredményeit is feldolgozni. Alapvető jellemvonása az univerzalizmus. A legkülönbözőbb jelenségeket és értékeket úgy egyesíti, hogy önmagának tartja fenn a „jogot” és lehetőséget, hogy ezeket értelmezze. Így próbálja egyesíteni a hitet és a tudományt, az individualizmust és a közösségi elveket.</w:t>
      </w:r>
    </w:p>
    <w:p>
      <w:pPr>
        <w:pStyle w:val="Normal"/>
        <w:rPr/>
      </w:pPr>
      <w:r>
        <w:rPr>
          <w:b/>
          <w:i/>
        </w:rPr>
        <w:t>Maritain</w:t>
      </w:r>
      <w:r>
        <w:rPr/>
        <w:t xml:space="preserve"> (19-20. sz.) műve: Mi, az európaiak. Tanításának alapja, hogy az anyagi világ másodlagos a szellemi természetű, isteni, metafizikai világhoz képest. A világ hierarchikusan épül fel egy egyetemes „világrend”-be, s a hierarchia csúcsán isten áll. Ismeretelméletében az ész és a hit összebékítésére törekszik. A </w:t>
      </w:r>
      <w:r>
        <w:rPr>
          <w:i/>
        </w:rPr>
        <w:t>tudomány</w:t>
      </w:r>
      <w:r>
        <w:rPr/>
        <w:t xml:space="preserve"> a jelenségvilágot írja le, s ebben van jelentősége. A </w:t>
      </w:r>
      <w:r>
        <w:rPr>
          <w:i/>
        </w:rPr>
        <w:t>filozófia</w:t>
      </w:r>
      <w:r>
        <w:rPr/>
        <w:t xml:space="preserve"> a lényegre vonatkozó ismeret, s ennyiben jogosult léte. A </w:t>
      </w:r>
      <w:r>
        <w:rPr>
          <w:i/>
        </w:rPr>
        <w:t>teológia</w:t>
      </w:r>
      <w:r>
        <w:rPr/>
        <w:t xml:space="preserve"> a „végső okok tudománya”, az istenre vonatkozó tanítás, s emiatt fölötte áll az előző kettőnek. A tudomány és a filozófia önállóak, de irányításuk a hitnek van alárende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gazságnak két formáját ismeri el. Az egyik a tudományos igazság, amely az anyagi valóság jelenségeire vonatkozik. A másik a hit igazsága, amelyhez az értelem nyelvénél és fogalmainál magasabb rendű képesség segítségével lehet eljutni. A hit és a tudás eredetét tekintve egységet alkot, mert szerinte mindkettő isteni eredetű. Mivel a hit igazságainak forrása az isteni kinyilatkoztatás, amely a szentírásban fejeződik ki, a tudományos tételekkel szemben pedig végső soron egyetlen követelményt kell, hogy érvényesítsenek, azt, hogy ne mondjon ellent az isteni kinyilatkoztatásnak. Mercier tanításában: „Isten szava nem lehet téves”.</w:t>
      </w:r>
    </w:p>
    <w:p>
      <w:pPr>
        <w:pStyle w:val="Normal"/>
        <w:rPr/>
      </w:pPr>
      <w:r>
        <w:rPr/>
        <w:t>Istenbizonyításai:</w:t>
      </w:r>
    </w:p>
    <w:p>
      <w:pPr>
        <w:pStyle w:val="Normal"/>
        <w:numPr>
          <w:ilvl w:val="0"/>
          <w:numId w:val="1"/>
        </w:numPr>
        <w:rPr/>
      </w:pPr>
      <w:r>
        <w:rPr/>
        <w:t>oksági istenbizonyíték: a világban minden dolog létezésének oka van. Ez az ok az egyes létezőkön kívüli. A világ egészének oka csak rajta kívül létező, tehát isten lehet (az indukció elve alapján).</w:t>
      </w:r>
    </w:p>
    <w:p>
      <w:pPr>
        <w:pStyle w:val="Normal"/>
        <w:numPr>
          <w:ilvl w:val="0"/>
          <w:numId w:val="1"/>
        </w:numPr>
        <w:rPr/>
      </w:pPr>
      <w:r>
        <w:rPr/>
        <w:t>célszerűségi istenbizonyíték: isten létére „a világ harmonikus elrendezéséből következtet”. A világ eszméi, állatok, növények szerveinek felépítése, az emberi cselekvések valamilyen rajtuk kívülálló célszerűségnek engedelmeskednek. Ez a célszerűséget adó lényeg: i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rsadalomtanítása az isteni kinyilatkoztatásra, illetve a természetjogra alapozódik. A történelemben vannak emberi cselekvések és vannak véletlenszerűségek. A természetjogra hivatkozva azt állítja, hogy az ember a maga lelki kiteljesedését csak egy alapon valósíthatja meg, egy olyan társadalmi biztosíték létével, amelyet az örök tulajdonban fogalmaz meg. Az állam feladata, hogy a „nemkívánatos kinövései”-t a társadalomnak lenyesegess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eilhardizmus</w:t>
      </w:r>
    </w:p>
    <w:p>
      <w:pPr>
        <w:pStyle w:val="Normal"/>
        <w:rPr/>
      </w:pPr>
      <w:r>
        <w:rPr>
          <w:b/>
          <w:i/>
        </w:rPr>
        <w:t>Teilhard de Chardin</w:t>
      </w:r>
      <w:r>
        <w:rPr/>
        <w:t xml:space="preserve"> (20. sz.) művei: Az emberi jelenség, Hit az emberben. Az objektív valóság megismerésére törekszik, a valóságra vonatkozó ismeretekre akar támaszkodni. Nézeteire hatást gyakorolt az evolúcióról szóló biológiai tanítás. Az evolúciós elmélet az istenhez vezeti el követőit. </w:t>
      </w:r>
    </w:p>
    <w:p>
      <w:pPr>
        <w:pStyle w:val="Normal"/>
        <w:rPr/>
      </w:pPr>
      <w:r>
        <w:rPr/>
        <w:t xml:space="preserve">A szellem, a tudat már az ember kialakulása előtt is létezett. A fejlődést olyan folyamatnak tekinti, amelyben kritikus pontok lépnek fel, és ezekre alapozva különböző fejlettségi szintek keletkeznek, mégpedig szellemiek és anyagiak egyaránt. </w:t>
      </w:r>
    </w:p>
    <w:p>
      <w:pPr>
        <w:pStyle w:val="Normal"/>
        <w:rPr/>
      </w:pPr>
      <w:r>
        <w:rPr/>
        <w:t>A fejlettségi szintek különbözőségei egy-egy kritikus ponttal határolódnak el egymástól. Az első kritikus pont: az élettelen világ rendeződése. A második szakasz az élet megjelenése és fejlődése. A harmadik maga az 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jlődés rugójaként kétféle energiát különböztet meg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egyik a </w:t>
      </w:r>
      <w:r>
        <w:rPr>
          <w:i/>
        </w:rPr>
        <w:t>tangenciális energia</w:t>
      </w:r>
      <w:r>
        <w:rPr/>
        <w:t>, amely a hagyományos fizikai energiával azono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másik a </w:t>
      </w:r>
      <w:r>
        <w:rPr>
          <w:i/>
        </w:rPr>
        <w:t>radiális energia</w:t>
      </w:r>
      <w:r>
        <w:rPr/>
        <w:t>, amely a dolgok belső irányultságát határozza meg, s ez a fejlődés egészének a mozgatója</w:t>
      </w:r>
    </w:p>
    <w:p>
      <w:pPr>
        <w:pStyle w:val="Normal"/>
        <w:rPr/>
      </w:pPr>
      <w:r>
        <w:rPr/>
        <w:t>A két energia nem választható el egymástól, filozófiája tehát az anyag és szellem egységbe olvasztását célozza, de ebben a meghatározó a szellem.</w:t>
      </w:r>
    </w:p>
    <w:p>
      <w:pPr>
        <w:pStyle w:val="Normal"/>
        <w:rPr/>
      </w:pPr>
      <w:r>
        <w:rPr/>
        <w:t xml:space="preserve">A világmindenség, a kozmosz </w:t>
      </w:r>
      <w:r>
        <w:rPr>
          <w:i/>
        </w:rPr>
        <w:t>Kozmogenezissé</w:t>
      </w:r>
      <w:r>
        <w:rPr/>
        <w:t xml:space="preserve"> válik, s ebben a fejlődésben a szellem kiteljesedése a fő irány. Ez ad értelmet a világmindenségnek, és az élettel új szakaszként megjelenő </w:t>
      </w:r>
      <w:r>
        <w:rPr>
          <w:i/>
        </w:rPr>
        <w:t>Bioszférának</w:t>
      </w:r>
      <w:r>
        <w:rPr/>
        <w:t xml:space="preserve">. Az ember megjelenésével jön létre a </w:t>
      </w:r>
      <w:r>
        <w:rPr>
          <w:i/>
        </w:rPr>
        <w:t>Nooszféra</w:t>
      </w:r>
      <w:r>
        <w:rPr/>
        <w:t xml:space="preserve"> (a szellemiség szakasz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mberiség fejlődése eredményeként létrejön az emberiség egységes szelleme. A fejlődés kezdetén is és annak befejeződéseként is ott áll, létezik a mindeneknek célt adó isten.</w:t>
      </w:r>
    </w:p>
    <w:p>
      <w:pPr>
        <w:pStyle w:val="Normal"/>
        <w:rPr/>
      </w:pPr>
      <w:r>
        <w:rPr/>
        <w:t xml:space="preserve">A szeretet kap megkülönböztetett jelentőséget, elsősorban a vallásos szeretet, amelyben az emberiség szeretete az egyedi istenre irányul. Így juthat el a fejlődés az Omega-ponthoz, amely mögött Isten áll. Ez a fejlődési szakasz a </w:t>
      </w:r>
      <w:r>
        <w:rPr>
          <w:i/>
        </w:rPr>
        <w:t>Krisztogenezis</w:t>
      </w:r>
      <w:r>
        <w:rPr/>
        <w:t>. Ebben a periódusban azonosul az emberiség Krisztussal. S ekkor véglegesen elszakadnak azok a szálak, amelyek a szellemet az anyaghoz kötötték. Teilhard bölcseletének ez a végcélja.</w:t>
      </w:r>
    </w:p>
    <w:p>
      <w:pPr>
        <w:pStyle w:val="Normal"/>
        <w:rPr/>
      </w:pPr>
      <w:r>
        <w:rPr/>
        <w:t>Fő célja a hit és a tudás egyeztetése úgy, hogy a hit dominanciája megmaradj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20. századi katolikus filozófia több áramlata közül két markáns irányzat létezik:</w:t>
      </w:r>
    </w:p>
    <w:p>
      <w:pPr>
        <w:pStyle w:val="Normal"/>
        <w:numPr>
          <w:ilvl w:val="0"/>
          <w:numId w:val="1"/>
        </w:numPr>
        <w:rPr/>
      </w:pPr>
      <w:r>
        <w:rPr/>
        <w:t>A neotomizmus, amelynek fő célja a hit dogmáinak „korszerűsítése”. Legjelentősebb képviselője: Jacques Maritain.</w:t>
      </w:r>
    </w:p>
    <w:p>
      <w:pPr>
        <w:pStyle w:val="Normal"/>
        <w:numPr>
          <w:ilvl w:val="0"/>
          <w:numId w:val="1"/>
        </w:numPr>
        <w:rPr/>
      </w:pPr>
      <w:r>
        <w:rPr/>
        <w:t>A modernista irányzat arra törekszik, hogy a tudományok igazolják a hit dogmáit. A teilhardi bölcselet alapja a fejlődés (dialektika), amelynek belső tartalmát a teleologikus felfogás adja. Képviselője: Teilhard de Chardi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2:07:00Z</dcterms:created>
  <dc:creator>NEC</dc:creator>
  <dc:description/>
  <dc:language>en-US</dc:language>
  <cp:lastModifiedBy>Petőfi Művelődési Ház</cp:lastModifiedBy>
  <dcterms:modified xsi:type="dcterms:W3CDTF">2004-11-24T14:54:00Z</dcterms:modified>
  <cp:revision>5</cp:revision>
  <dc:subject/>
  <dc:title/>
</cp:coreProperties>
</file>